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к документации по открытому запросу предложений на выполнение работ п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монту здания насосной промливневой канализации НПЛК, здания канализационной насосной фекальных стоков, здания павильона расходоме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трозаводской ТЭЦ 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100/2.16-1484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тветственный секретарь – </w:t>
            </w:r>
            <w:r>
              <w:rPr>
                <w:sz w:val="24"/>
                <w:highlight w:val="yellow"/>
              </w:rPr>
              <w:t>Егорова Мария Сергее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  <w:highlight w:val="yellow"/>
                  <w:lang w:val="en-US"/>
                </w:rPr>
                <w:t>egorova.ms@karelia.tgc1.ru</w:t>
              </w:r>
            </w:hyperlink>
            <w:r>
              <w:rPr>
                <w:b w:val="false"/>
                <w:color w:val="0000FF"/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8-08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highlight w:val="yellow"/>
              </w:rPr>
              <w:t>Савельева Мария Юрьевн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highlight w:val="yellow"/>
                </w:rPr>
                <w:t>saveleva.mu@karelia.tgc1.ru</w:t>
              </w:r>
            </w:hyperlink>
            <w:r>
              <w:rPr>
                <w:sz w:val="24"/>
              </w:rPr>
              <w:t xml:space="preserve">, тел.: (8142) </w:t>
            </w:r>
            <w:r>
              <w:rPr>
                <w:sz w:val="24"/>
                <w:highlight w:val="yellow"/>
              </w:rPr>
              <w:t>71-39-38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от</w:t>
            </w: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 Петрозаводской ТЭЦ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ектора по надзору, ремонту и реконструкции зданий и сооружений ОППР Дмитриев Дмитрий Анатольевич, тел. (8142) 59-23-27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сектора по надзору, ремонту и реконструкции зданий и сооружений ОППР Сажина Ольга Андреевна, тел. (8142) 59-23-91.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идротехнической службы Нюхтиков Владимир Николаевич, тел. (8142) 71-38-80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1.03.2013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4</w:t>
            </w:r>
            <w:r>
              <w:rPr>
                <w:bCs/>
                <w:sz w:val="24"/>
                <w:szCs w:val="24"/>
                <w:highlight w:val="yellow"/>
              </w:rPr>
              <w:t>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2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4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вскрытия конвер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4</w:t>
            </w:r>
            <w:r>
              <w:rPr>
                <w:bCs/>
                <w:sz w:val="24"/>
                <w:szCs w:val="24"/>
                <w:highlight w:val="yellow"/>
              </w:rPr>
              <w:t>-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2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4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проведения процедуры вскрытия конвертов с Заявкам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Петрозаводск, наб. Варкауса, дом 1А, 2 этаж, каб. №204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rova.ms@karelia.tgc1.ru" TargetMode="External"/><Relationship Id="rId3" Type="http://schemas.openxmlformats.org/officeDocument/2006/relationships/hyperlink" Target="mailto:saveleva.mu@karelia.tgc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Егорова</cp:lastModifiedBy>
  <cp:lastPrinted>2008-03-06T10:23:00Z</cp:lastPrinted>
  <dcterms:modified xsi:type="dcterms:W3CDTF">2013-04-09T11:30:00Z</dcterms:modified>
  <cp:revision>32</cp:revision>
  <dc:subject/>
  <dc:title>Приложение № 2 к приказу № 205 от 14</dc:title>
</cp:coreProperties>
</file>